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1068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65891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9698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640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90740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8878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4458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4232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95199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7429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339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03037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07718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413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52088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82681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8096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8328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81522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6880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3164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35855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13397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6944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89047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05734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88695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30648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8397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06297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7342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8963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068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95596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48331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34191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1012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2761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0285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