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45127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31201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71322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06860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92351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13866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49052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41357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36425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19056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35891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35770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40141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33080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70049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51231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16798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39741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3513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46107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23138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21356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73924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33562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4456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61178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69078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72666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95382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33538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95827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41148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26752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8728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11863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95428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76935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79438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23290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