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60276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7981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00702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00185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67656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7633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096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3140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7160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38070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84593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8011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43128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3055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36298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1323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65065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2092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716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26064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91703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2294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58658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88143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6692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29900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69893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85763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72429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79891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5133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19119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9015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2105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60871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70475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7816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72950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72624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