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curso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ffers control over the system hardware cursor. Pygame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cursors for the system. You control the cursor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ygame.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sors module contains functions for loading and unencoding variou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These allow you to easily store your cursors in extern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encoded pyth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cludes several standard cursors. The pygame.mouse.set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several arguments. All those arguments have been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uple you can cal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pygame.mouse.set_cursor(*pygame.cursors.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so contains a few cursors as formatted strings.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se to pygame.cursors.compile() function before you can us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cursor = pygame.cursors.compile(pygame.cursors.textmarker_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pygame.mouse.set_cursor(*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cursor bitmaps that can be used as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broken_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tri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tri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ings can be converted into cursor bit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ursors.compile(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thickarrow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sizer_x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sizer_y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ygame.cursors.sizer_xy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inary cursor data from sim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ursor.compile(strings, black='X', white='.', xor='o'): return data,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strings can be used to create binary cursor data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e return values are the same format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set_curs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your own cursor strings, you can use any value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pixels. Some system allow you to set a special toggl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lor, this is also called the xor color. If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xor cursors, that color will simply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strings must all be equal and be divisible by 8. An examp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sor strings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arrow_strings = (               #sized 24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X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XX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XX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XX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XX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XX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.XX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..XX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...XX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....XX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....XXX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.....XXXXX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.XXX..XX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XX XX..XX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X   XX..XX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XX..XX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XX..XX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XX..XX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XXXX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XX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   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          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ursor data from an xb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ursors.load_xbm(cursorfile): return cursor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ursors.load_xbm(cursorfile, maskfile): return cursor_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cursors for a simple subset of XBM files. XBM files are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cursors on unix systems, they are an ascii forma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sim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black and white color values will be split into two separate X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can pass a second maskfile argument to load the two im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file and maskfile arguments can either be filenames or filelik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adline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cursor_args can be pass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set_curs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