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t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way-branch tre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Somen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AllocNode()                Allocates new tre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CopyTree()                 Makes a copy 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CreateFirstChild()         Creates a new node and makes it the fir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CreateLastChild()          Creates a new node and makes it the la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DeallocNode()              Deallocates tre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DissolveGroup()            Merges the children of `group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ldren of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FindGroup()                Finds a group with size leaves starting a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FreeTree()                 Disposes of tree 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InitGroupTree()            Allocate new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InitTree()                 Initializes tree with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MakeFirstChild()           Makes child the first child of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MakeGroup()                Makes a new group with size leav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MakeLastChild()            Makes child the last child of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MakeNextSibling()          Makes second the next sibling o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PrintGroups()              Prints the groups as a parenthesiz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PrintTree()                Prints a tree, one n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ReadGroups()               Reads groups from a file and create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_SwapGroups()               Swaps two children of a tre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layers of functions. Functions   of the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multiway-branch trees, implemented   according to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reby each node points to its   first child and its pr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blings. These functions are   collected in mtrBasic.c.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per layer deal with group trees, that is the trees   used b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ing to represent the grouping of variables. These  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mtrGrou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AllocN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new tree node. Returns pointer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Copy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of tree. If parameter expansion is greater than 1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the tree by that factor. It is an error for expansion to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turns a pointer to the copy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CreateFirstChi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node and makes it the first child of parent. Return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w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CreateLastChi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node and makes it the last child of parent. Return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Dealloc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node             node to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tre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Dissolve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group            group to be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 the children of `group' with the children of its parent. Dis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pointed by group. If group is the root of the group tre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eaves the tree unchanged. Returns the pointer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roup' upon successful termination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Find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root,            root of the grou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lower bound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             upper bound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group with size leaves starting at low, if it exists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s on the low and size fields of each node. It also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of each node are sorted in order of increasing low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oot of the group upon successful termination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Free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 of tree 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InitGroup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new tree with one node, whose low and size field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and size parameters. Returns pointer to tre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InitTre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ree with one node. Returns pointer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MakeFirstChi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child the first child of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Make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root,            root of the grou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lower bound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upper bound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flags            flags for the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ew group with size leaves starting at low. If the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s an existing group, it must either contain it or be co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is procedure relies on the low and size fields of each nod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at the children of each node are sorted in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. In case of a valid request, the flags of the new group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`flags.' This can also be used to change the flag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group. Returns the pointer to the root of the new grou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termination; NULL otherwise. If the group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its roo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MakeLastChi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child the last child of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MakeNextSibl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econd the next sibling of first. Second becomes a child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PrintGro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root,            root of the grou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ilent           flag to check tree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groups as a parenthesized list. After each group, the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are printed, preceded by a `|'. For each flag (except MTR_TERMINAL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printed.  F: MTR_FIXED N: MTR_NEWNODE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_SOFT  The second argument, silent, if different from 0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_PrintGroups to only check the syntax of the group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Print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tree, one n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ReadGro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leaves          number of leaves of the new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groups from a file and creates a group tree. Each group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ree fields: low size flags.  Low and size are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. Flags is a string composed of the following character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translation):  D: MTR_DEFAULT F: MTR_FIXED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_NEWNODE S: MTR_SOFT T: MTR_TERMINAL  Normal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at are needed are D and F. Groups and fields ar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(spaces, tabs, and newlines). Returns a pointer to the group t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_SwapGro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first,           first node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second           second node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children of a tree node. Adjusts the high and low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odes and their descendants. The two children must be adjac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ay be the younger sibling of second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