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3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4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681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53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46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76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192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3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979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371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601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185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675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04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40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