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84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9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69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19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62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12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70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452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331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24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0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14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82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7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