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0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535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6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132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43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23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47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967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10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32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58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7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34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