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21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5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908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174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87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28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10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57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05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641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72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31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093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87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13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