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78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50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56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73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3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119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72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458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89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19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28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5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793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535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93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6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