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555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039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224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1269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327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868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542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919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369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32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159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375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107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