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6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5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42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85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8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675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8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037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2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4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9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67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59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49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590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