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81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00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12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44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954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09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59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60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39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72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03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21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18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31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73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02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0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