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471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363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624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011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065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117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165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361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161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284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451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839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472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