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332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549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878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905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707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659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05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52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184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564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677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1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284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893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205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