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33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87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134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85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61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54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183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380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48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37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1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51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01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2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76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9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9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