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71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882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948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277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54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324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563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326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49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53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700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794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514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