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1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66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020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9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95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87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25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12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352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474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0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65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28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9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507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