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15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9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29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70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041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08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80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416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58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12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65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05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40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69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13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74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95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