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5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58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783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9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1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14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085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3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9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89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3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2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8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