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201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72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333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121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903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733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90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221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388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846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597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354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993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460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860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