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8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04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185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90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260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5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20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8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0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8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7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703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64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63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110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9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3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