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6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7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389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79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68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07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32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39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559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36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77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7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41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