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68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614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39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328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708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433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187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645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337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560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135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603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92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2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