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7117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7461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6749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7335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9206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7349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2614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2674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4135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8854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259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06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4978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3205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7251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0295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6489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