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972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81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83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6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76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21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99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86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95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842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560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53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386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