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638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4676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5734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0606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7511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4266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9917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0945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2194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7162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580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6939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8588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466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8185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