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769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950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119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997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22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649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97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90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15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995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38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86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120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502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63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36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33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