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8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39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003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4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94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184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95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32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10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153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5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7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43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