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691394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96463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63565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