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37261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71797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36708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32324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