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313812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6532120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5631670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5769538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4294726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9395128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7396707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1355542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