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85850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22895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83465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44136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