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24762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04177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927519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500256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899992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82517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596563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2553104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