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448484224"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4611082"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686578850"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