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136208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072967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936047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