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882113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096833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437187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2413710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290100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992566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2720462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525494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999577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4944437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05654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