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12637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874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8510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07960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08994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76660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39342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00370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68372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25247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497201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