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4763515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8556748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