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27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477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419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074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