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97365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05462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90894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37335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