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295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328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878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586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