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5288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3062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788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0974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