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712941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587720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348734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