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5453753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6600152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7266165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