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4556108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5874469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2209027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2094460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