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756729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40147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33416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332224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