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49156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98879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40478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70579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