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34280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45674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777071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58428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