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765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505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1212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317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864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2797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862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4994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000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385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969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426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489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