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2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71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1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33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32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8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175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40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3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1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22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