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33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66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523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78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234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342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6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4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20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826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9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4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474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660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40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20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19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