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57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9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45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60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68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29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57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69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65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05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479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82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08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43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577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