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570234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357170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599417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944701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774742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28762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7703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709963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614229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504708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71756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79130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701784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836136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417605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053306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705621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