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450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013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516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034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458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45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683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597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776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082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24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042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911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99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840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